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5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ALBANIA, Bathing water results 2003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Heading5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Heading5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Heading5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(ALB-2) – Durres beach</w:t>
      </w:r>
    </w:p>
    <w:p>
      <w:pPr>
        <w:pStyle w:val="Heading5"/>
        <w:rPr/>
      </w:pPr>
      <w:r>
        <w:rPr>
          <w:sz w:val="24"/>
          <w:u w:val="single"/>
          <w:lang w:val="it-IT"/>
        </w:rPr>
        <w:t xml:space="preserve">2003, </w:t>
      </w:r>
      <w:r>
        <w:rPr>
          <w:sz w:val="24"/>
          <w:lang w:val="it-IT"/>
        </w:rPr>
        <w:t xml:space="preserve"> FC, FS 50 dhe FC, FS 90 in 15 stations.</w:t>
      </w:r>
      <w:r>
        <w:rPr>
          <w:color w:val="000000"/>
          <w:sz w:val="24"/>
          <w:lang w:val="it-IT"/>
        </w:rPr>
        <w:t xml:space="preserve"> </w:t>
      </w:r>
    </w:p>
    <w:p>
      <w:pPr>
        <w:pStyle w:val="Normal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tbl>
      <w:tblPr>
        <w:tblW w:w="88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2274"/>
        <w:gridCol w:w="990"/>
        <w:gridCol w:w="882"/>
        <w:gridCol w:w="1008"/>
        <w:gridCol w:w="990"/>
        <w:gridCol w:w="900"/>
        <w:gridCol w:w="900"/>
      </w:tblGrid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LB-2 Durres 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itoring station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9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 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100 ml</w:t>
            </w:r>
          </w:p>
        </w:tc>
      </w:tr>
      <w:tr>
        <w:trPr>
          <w:trHeight w:val="262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urril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lazhi Zhiron (Tora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Pallatet e reja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iladelfi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lazhi lok. Gostivar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lazhi Apolloni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.Hekurudha(Trieste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otel Adriatik 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liria(pista vjeter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inistria Rendi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ar Rest Tiran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kembi Kavaj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enilv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Hotel And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iardin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8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2.65pt;width:435.6pt;height:22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26882251" r:id="rId2"/>
        </w:objec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2.65pt;width:442.8pt;height:228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6723634" r:id="rId4"/>
        </w:object>
      </w: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ALB2- Kavaja beach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2003, FC, FS 50 and FC,FS 90 in 8 stations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6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2910"/>
        <w:gridCol w:w="990"/>
        <w:gridCol w:w="1080"/>
        <w:gridCol w:w="990"/>
        <w:gridCol w:w="900"/>
        <w:gridCol w:w="990"/>
        <w:gridCol w:w="900"/>
      </w:tblGrid>
      <w:tr>
        <w:trPr>
          <w:trHeight w:val="2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LB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vaj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nitoring stations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C 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C 9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S 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S 9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C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 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 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C 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/100 ml</w:t>
            </w:r>
          </w:p>
        </w:tc>
      </w:tr>
      <w:tr>
        <w:trPr>
          <w:trHeight w:val="262" w:hRule="atLeast"/>
          <w:cantSplit w:val="true"/>
        </w:trPr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Majam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Restorant Vjena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Plazhi Golem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Vapori mbytur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Piceri Argjend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P.Mak Albania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Lok.Reshatit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Bunkeri bardh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jc w:val="both"/>
        <w:rPr/>
      </w:pPr>
      <w: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0pt;width:436.9pt;height:238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47822353" r:id="rId6"/>
        </w:object>
      </w:r>
      <w:r>
        <w:rPr/>
        <w:t xml:space="preserve">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16.15pt;width:432pt;height:244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48587902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ALB</w:t>
      </w:r>
      <w:r>
        <w:rPr>
          <w:b/>
          <w:color w:val="000000"/>
          <w:sz w:val="24"/>
          <w:u w:val="single"/>
        </w:rPr>
        <w:t xml:space="preserve"> – Velipoja bea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2003, FC, FS 50 and FC,FS 90 in 4 st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3990"/>
        <w:gridCol w:w="990"/>
        <w:gridCol w:w="882"/>
        <w:gridCol w:w="1008"/>
        <w:gridCol w:w="990"/>
        <w:gridCol w:w="900"/>
        <w:gridCol w:w="900"/>
      </w:tblGrid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B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lipoja beach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ndi kampionimi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9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 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100 ml</w:t>
            </w:r>
          </w:p>
        </w:tc>
      </w:tr>
      <w:tr>
        <w:trPr>
          <w:trHeight w:val="262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otel Adriatiku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.R.Fantasi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yrja plaz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okali Portokall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3.8pt;width:435.6pt;height:235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76314196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4.9pt;width:439.2pt;height:236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54190283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z w:val="24"/>
        </w:rPr>
        <w:t>ALB-1, Shengjin beach</w:t>
      </w:r>
    </w:p>
    <w:p>
      <w:pPr>
        <w:pStyle w:val="Heading5"/>
        <w:rPr>
          <w:color w:val="000000"/>
          <w:sz w:val="24"/>
        </w:rPr>
      </w:pPr>
      <w:r>
        <w:rPr>
          <w:sz w:val="24"/>
        </w:rPr>
        <w:t>2003, FC, FS 50 and FC, FS 90 in 5 stations</w:t>
      </w:r>
    </w:p>
    <w:p>
      <w:pPr>
        <w:pStyle w:val="Normal"/>
        <w:rPr/>
      </w:pPr>
      <w:r>
        <w:rPr/>
        <w:t xml:space="preserve"> </w:t>
      </w:r>
    </w:p>
    <w:tbl>
      <w:tblPr>
        <w:tblW w:w="8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0"/>
        <w:gridCol w:w="720"/>
        <w:gridCol w:w="990"/>
        <w:gridCol w:w="882"/>
        <w:gridCol w:w="1008"/>
        <w:gridCol w:w="990"/>
        <w:gridCol w:w="900"/>
        <w:gridCol w:w="900"/>
      </w:tblGrid>
      <w:tr>
        <w:trPr>
          <w:trHeight w:val="262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endi kampionimi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Stc. Kamp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9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 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100 ml</w:t>
            </w:r>
          </w:p>
        </w:tc>
      </w:tr>
      <w:tr>
        <w:trPr>
          <w:trHeight w:val="262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abinat vjet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otel Do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otel Kristi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.R.Gjahta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u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27.6pt;width:435.6pt;height:225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385048388" r:id="rId14"/>
        </w:object>
      </w:r>
      <w:r>
        <w:rPr/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3.8pt;width:435.6pt;height:225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641506752" r:id="rId1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B 5 , Vlora beach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03, FC, FS 50 and FC, FS 90 in 8 station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2880"/>
        <w:gridCol w:w="1080"/>
        <w:gridCol w:w="1260"/>
        <w:gridCol w:w="1650"/>
        <w:gridCol w:w="990"/>
        <w:gridCol w:w="900"/>
        <w:gridCol w:w="900"/>
      </w:tblGrid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B 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onitoring sta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9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9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 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100 ml</w:t>
            </w:r>
          </w:p>
        </w:tc>
      </w:tr>
      <w:tr>
        <w:trPr>
          <w:trHeight w:val="262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Plazhi Vjeter Kamp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lazhi Vjeter Kabin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kolla Marin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Plazhi ri Vef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sh vilat bllo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lazhi Jonuf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adhime- Melis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adhime-hotel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object w:dxaOrig="5121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.6pt;margin-top:15pt;width:435.6pt;height:225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035711757" r:id="rId18"/>
        </w:objec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object w:dxaOrig="5121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.6pt;margin-top:23.15pt;width:424.8pt;height:219.6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04364784" r:id="rId20"/>
        </w:objec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ALB5 – Dhermi beach</w:t>
      </w:r>
    </w:p>
    <w:p>
      <w:pPr>
        <w:pStyle w:val="Heading5"/>
        <w:rPr>
          <w:color w:val="000000"/>
          <w:sz w:val="24"/>
        </w:rPr>
      </w:pPr>
      <w:r>
        <w:rPr>
          <w:sz w:val="24"/>
        </w:rPr>
        <w:t>FC, FS 50 and FC, FS 90 in 2 stations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5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2160"/>
        <w:gridCol w:w="1440"/>
        <w:gridCol w:w="1080"/>
        <w:gridCol w:w="720"/>
        <w:gridCol w:w="1080"/>
        <w:gridCol w:w="720"/>
        <w:gridCol w:w="2280"/>
      </w:tblGrid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LB5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hermi bea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Monitoring st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9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ml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 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100 ml</w:t>
            </w:r>
          </w:p>
        </w:tc>
      </w:tr>
      <w:tr>
        <w:trPr>
          <w:trHeight w:val="262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ampi djatht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ampi majt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ALB 5 – Himara beach</w:t>
      </w:r>
    </w:p>
    <w:p>
      <w:pPr>
        <w:pStyle w:val="Heading5"/>
        <w:rPr/>
      </w:pPr>
      <w:r>
        <w:rPr>
          <w:sz w:val="24"/>
        </w:rPr>
        <w:t>FC, FS 50and FC, FS 90 in 2 stations.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520"/>
        <w:gridCol w:w="2640"/>
        <w:gridCol w:w="882"/>
        <w:gridCol w:w="1008"/>
        <w:gridCol w:w="990"/>
        <w:gridCol w:w="900"/>
        <w:gridCol w:w="900"/>
      </w:tblGrid>
      <w:tr>
        <w:trPr>
          <w:trHeight w:val="26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B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imara beach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Monitoring station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9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 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100 ml</w:t>
            </w:r>
          </w:p>
        </w:tc>
      </w:tr>
      <w:tr>
        <w:trPr>
          <w:trHeight w:val="262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imare qender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imare Potam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ALB 6</w:t>
      </w:r>
      <w:r>
        <w:rPr>
          <w:sz w:val="24"/>
        </w:rPr>
        <w:t xml:space="preserve"> Borshi beach</w:t>
      </w:r>
    </w:p>
    <w:p>
      <w:pPr>
        <w:pStyle w:val="Heading5"/>
        <w:rPr/>
      </w:pPr>
      <w:r>
        <w:rPr>
          <w:sz w:val="24"/>
        </w:rPr>
        <w:t xml:space="preserve">FC, FS 50 and FC, FS 90 </w:t>
      </w:r>
      <w:r>
        <w:rPr>
          <w:color w:val="000000"/>
          <w:sz w:val="24"/>
        </w:rPr>
        <w:t>in 2 stations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3990"/>
        <w:gridCol w:w="990"/>
        <w:gridCol w:w="882"/>
        <w:gridCol w:w="1008"/>
        <w:gridCol w:w="990"/>
        <w:gridCol w:w="900"/>
        <w:gridCol w:w="900"/>
      </w:tblGrid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B 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rshi beach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nitroing stations Bors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9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 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100 ml</w:t>
            </w:r>
          </w:p>
        </w:tc>
      </w:tr>
      <w:tr>
        <w:trPr>
          <w:trHeight w:val="262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Hyrja plazhit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.R.Panoram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LB 6 Saranda beach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C, FS 50 and FC, FS 90 in 4 sta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5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3810"/>
        <w:gridCol w:w="990"/>
        <w:gridCol w:w="882"/>
        <w:gridCol w:w="1008"/>
        <w:gridCol w:w="990"/>
        <w:gridCol w:w="900"/>
        <w:gridCol w:w="900"/>
      </w:tblGrid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B 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aranda beach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nitroing stations Sarand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5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S9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rm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C 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100 ml</w:t>
            </w:r>
          </w:p>
        </w:tc>
      </w:tr>
      <w:tr>
        <w:trPr>
          <w:trHeight w:val="262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. Pllaka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lazhi R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Plazhi femijev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amp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121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.6pt;margin-top:15.85pt;width:442.8pt;height:26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657719250" r:id="rId2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13.8pt;width:435.6pt;height:225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499857321" r:id="rId24"/>
        </w:objec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ü˜8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ü˜8" w:hAnsi="Times New Roman;pü˜8" w:eastAsia="Times New Roman;pü˜8" w:cs="Times New Roman;pü˜8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0:55:00Z</dcterms:created>
  <dc:creator>Narin Panariti</dc:creator>
  <dc:description/>
  <dc:language>en-US</dc:language>
  <cp:lastModifiedBy>Narin Panariti</cp:lastModifiedBy>
  <dcterms:modified xsi:type="dcterms:W3CDTF">2006-08-25T11:28:00Z</dcterms:modified>
  <cp:revision>2</cp:revision>
  <dc:subject/>
  <dc:title>(ALB-2) – Durres beach</dc:title>
</cp:coreProperties>
</file>